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760"/>
        <w:gridCol w:w="760"/>
        <w:gridCol w:w="460"/>
        <w:gridCol w:w="550"/>
        <w:gridCol w:w="1100"/>
      </w:tblGrid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94"/>
            <w:bookmarkStart w:id="1" w:name="RANGE!A1%3AF94"/>
            <w:bookmarkEnd w:id="1"/>
          </w:p>
        </w:tc>
        <w:tc>
          <w:tcPr>
            <w:tcW w:w="463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2205" w:hRule="atLeast"/>
        </w:trPr>
        <w:tc>
          <w:tcPr>
            <w:tcW w:w="914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</w:t>
              <w:br/>
              <w:t xml:space="preserve">Красноармейского сельского поселения  </w:t>
              <w:br/>
              <w:t xml:space="preserve">о внесении изменений в Решение Собрания  </w:t>
              <w:br/>
              <w:t xml:space="preserve">депутатов Красноармейского сельского  </w:t>
              <w:br/>
              <w:t>поселения  «О бюджете Красноармейского</w:t>
              <w:br/>
              <w:t>сельского поселения Орловского района на 2016 год»</w:t>
              <w:br/>
              <w:t xml:space="preserve">от 17.11.2016г. №  18   </w:t>
              <w:br/>
              <w:t xml:space="preserve">    </w:t>
              <w:br/>
              <w:br/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91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145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  <w:br/>
              <w:t>по целевым статьям (муниципальным  программам Красноармейского сельского поселения Орловского района и непрограммным направлениям деятельности),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6 год</w:t>
              <w:br/>
              <w:t xml:space="preserve">  </w:t>
              <w:br/>
              <w:t xml:space="preserve">     </w:t>
              <w:br/>
              <w:br/>
              <w:t xml:space="preserve">    </w:t>
              <w:br/>
              <w:t xml:space="preserve">    </w:t>
              <w:br/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7%3AF94"/>
            <w:r>
              <w:rPr/>
              <w:t>ВСЕГО</w:t>
            </w:r>
            <w:bookmarkEnd w:id="2"/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расноармейском сельском поселении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Красноармейском сельском поселении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«Профилактика экстремизма и терроризма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2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5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31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«Обеспечению безопасности на воде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26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культуры и туризма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,8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и культуры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5,6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5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2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,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7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е обслуживание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2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храна окружающей среды и рациональное природопользование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храна окружающей среды в Красноармейском сельском поселении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1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Развитие физической культуры и спорта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7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 Красноармейского сельского посел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транспортной системы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1,4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Красноармейского сельского посел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9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транспортной инфраструктуры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</w:tr>
      <w:tr>
        <w:trPr>
          <w:trHeight w:val="19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армейского сельского посел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мероприятия по обеспечению безопасности дорожного движения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6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Муниципальная политика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Красноармейского сельского поселения Орловского района «Муниципальная политика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22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Эффективное управление муниципальными финансами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,7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,7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2,8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5,8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4,7</w:t>
            </w:r>
          </w:p>
        </w:tc>
      </w:tr>
      <w:tr>
        <w:trPr>
          <w:trHeight w:val="32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8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1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насосного оборудования, обеспечивающего подачу питьевой воды населению сельского поселения в рамках подпрограммы "Обеспечение качественными жилищно-коммунальными услугами населения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40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7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73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S3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9,6</w:t>
            </w:r>
          </w:p>
        </w:tc>
      </w:tr>
      <w:tr>
        <w:trPr>
          <w:trHeight w:val="22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8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 26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1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 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Красноармейского сельского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асноармейского сельского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22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на финансовое обеспечение расходов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1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3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9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9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4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18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0:00Z</dcterms:created>
  <dc:creator>Пользователь</dc:creator>
  <dc:description/>
  <cp:keywords/>
  <dc:language>en-US</dc:language>
  <cp:lastModifiedBy>Пользователь</cp:lastModifiedBy>
  <dcterms:modified xsi:type="dcterms:W3CDTF">2016-12-02T07:01:00Z</dcterms:modified>
  <cp:revision>2</cp:revision>
  <dc:subject/>
  <dc:title/>
</cp:coreProperties>
</file>