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0"/>
        <w:gridCol w:w="550"/>
        <w:gridCol w:w="1760"/>
        <w:gridCol w:w="576"/>
        <w:gridCol w:w="1100"/>
      </w:tblGrid>
      <w:tr>
        <w:trPr>
          <w:trHeight w:val="375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86"/>
            <w:bookmarkStart w:id="1" w:name="RANGE!A1%3AF86"/>
            <w:bookmarkEnd w:id="1"/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250" w:hRule="atLeast"/>
        </w:trPr>
        <w:tc>
          <w:tcPr>
            <w:tcW w:w="9141" w:type="dxa"/>
            <w:gridSpan w:val="6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 xml:space="preserve">к Решению Собрания депутатов   </w:t>
              <w:br/>
              <w:t xml:space="preserve">Красноармейского сельского поселения  </w:t>
              <w:br/>
              <w:t xml:space="preserve">о внесении изменений в Решение Собрания  </w:t>
              <w:br/>
              <w:t xml:space="preserve">депутатов Красноармейского сельского  </w:t>
              <w:br/>
              <w:t>поселения  «О бюджете Красноармейского</w:t>
              <w:br/>
              <w:t>сельского поселения Орловского района на 2016 год»</w:t>
              <w:br/>
              <w:t xml:space="preserve">от 17.11.2016г. №  18   </w:t>
              <w:br/>
              <w:t xml:space="preserve">     </w:t>
              <w:br/>
              <w:t xml:space="preserve"> </w:t>
              <w:br/>
              <w:br/>
              <w:br/>
              <w:t xml:space="preserve"> </w:t>
              <w:br/>
            </w:r>
          </w:p>
        </w:tc>
      </w:tr>
      <w:tr>
        <w:trPr>
          <w:trHeight w:val="210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9141" w:type="dxa"/>
            <w:gridSpan w:val="6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</w:t>
              <w:br/>
              <w:t xml:space="preserve">по разделам, подразделам, целевым статьям (муниципальным     </w:t>
              <w:br/>
              <w:t xml:space="preserve">  программам Красноармейского сельского поселения Орловского района      </w:t>
              <w:br/>
              <w:t xml:space="preserve">и непрограммным направлениям деятельности), группам (подгруппам)     </w:t>
              <w:br/>
              <w:t xml:space="preserve"> видов расходов классификации расходов бюджета Красноармейского     </w:t>
              <w:br/>
              <w:t xml:space="preserve">сельского поселения Орловского района на 2016 год          </w:t>
            </w:r>
          </w:p>
        </w:tc>
      </w:tr>
      <w:tr>
        <w:trPr>
          <w:trHeight w:val="360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7%3AF86"/>
            <w:r>
              <w:rPr/>
              <w:t>ВСЕГО</w:t>
            </w:r>
            <w:bookmarkEnd w:id="2"/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,2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по Главе Красноармейского сельского поселения в рамках обеспечения функционирования Главы Красноарме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2,8</w:t>
            </w:r>
          </w:p>
        </w:tc>
      </w:tr>
      <w:tr>
        <w:trPr>
          <w:trHeight w:val="27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</w:tr>
      <w:tr>
        <w:trPr>
          <w:trHeight w:val="21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37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31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«Профилактика экстремизма и терроризма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7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«Обеспечение реализации муниципальной программы Красноармейского сельского поселения Орловского района «Муниципальная политика» муниципальной программы Красноарме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2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24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24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31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28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«Обеспечению безопасности на воде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26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6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«Пожарная безопасность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1,4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1,4</w:t>
            </w:r>
          </w:p>
        </w:tc>
      </w:tr>
      <w:tr>
        <w:trPr>
          <w:trHeight w:val="28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9</w:t>
            </w:r>
          </w:p>
        </w:tc>
      </w:tr>
      <w:tr>
        <w:trPr>
          <w:trHeight w:val="31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транспортной инфраструктуры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6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6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8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мероприятия по обеспечению безопасности дорожного движения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4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6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4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1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 26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4,7</w:t>
            </w:r>
          </w:p>
        </w:tc>
      </w:tr>
      <w:tr>
        <w:trPr>
          <w:trHeight w:val="34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снабж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1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муниципального имущества сельского посел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насосного оборудования, обеспечивающего подачу питьевой воды населению сельского поселения в рамках подпрограммы "Обеспечение качественными жилищно-коммунальными услугами населения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40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, оформление деклараций на объекты недвижимого имущества, изготовление технических планов сооружений на объекты капитального строительства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38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.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73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24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S3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0,1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6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28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1,2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1,2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8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28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,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7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</w:tr>
      <w:tr>
        <w:trPr>
          <w:trHeight w:val="24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S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25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на финансовое обеспечение расходов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7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Иные 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 8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4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Красноармейского сельского поселения Орловского района» муниципальной программы Красноармей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4:00Z</dcterms:created>
  <dc:creator>Пользователь</dc:creator>
  <dc:description/>
  <cp:keywords/>
  <dc:language>en-US</dc:language>
  <cp:lastModifiedBy>Пользователь</cp:lastModifiedBy>
  <dcterms:modified xsi:type="dcterms:W3CDTF">2016-12-02T06:55:00Z</dcterms:modified>
  <cp:revision>2</cp:revision>
  <dc:subject/>
  <dc:title/>
</cp:coreProperties>
</file>