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135"/>
        <w:gridCol w:w="1100"/>
      </w:tblGrid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29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5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 xml:space="preserve">к Решению Собрания депутатов   </w:t>
              <w:br/>
              <w:t xml:space="preserve">Красноармейского сельского поселения  </w:t>
              <w:br/>
              <w:t xml:space="preserve">о внесении изменений в Решение Собрания  </w:t>
              <w:br/>
              <w:t xml:space="preserve">депутатов Красноармейского сельского  </w:t>
              <w:br/>
              <w:t>поселения  «О бюджете Красноармейского</w:t>
              <w:br/>
              <w:t>сельского поселения Орловского района на 2016 год»</w:t>
              <w:br/>
              <w:t xml:space="preserve">от 17.11.2016г. №  18   </w:t>
              <w:br/>
              <w:t xml:space="preserve">     </w:t>
              <w:br/>
              <w:t xml:space="preserve"> </w:t>
              <w:br/>
              <w:br/>
              <w:br/>
              <w:t xml:space="preserve"> 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215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 </w:t>
              <w:br/>
              <w:t xml:space="preserve"> бюджета Красноармейского сельского поселения Орловского района  на 2016 год  </w:t>
              <w:br/>
              <w:t xml:space="preserve">  </w:t>
              <w:br/>
              <w:t xml:space="preserve"> </w:t>
            </w:r>
          </w:p>
        </w:tc>
      </w:tr>
      <w:tr>
        <w:trPr>
          <w:trHeight w:val="315" w:hRule="atLeast"/>
        </w:trPr>
        <w:tc>
          <w:tcPr>
            <w:tcW w:w="92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94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8%3AC18"/>
            <w:r>
              <w:rPr/>
              <w:t>01 00 00 00 00 0000 000</w:t>
            </w:r>
            <w:bookmarkEnd w:id="0"/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9,6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9,6</w:t>
            </w:r>
          </w:p>
        </w:tc>
      </w:tr>
      <w:tr>
        <w:trPr>
          <w:trHeight w:val="3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7,1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7,1</w:t>
            </w:r>
          </w:p>
        </w:tc>
      </w:tr>
      <w:tr>
        <w:trPr>
          <w:trHeight w:val="3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7,1</w:t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7,1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66,7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66,7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66,7</w:t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66,7</w:t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Красноармейского сельского поселения Орловского рай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3:00Z</dcterms:created>
  <dc:creator>Пользователь</dc:creator>
  <dc:description/>
  <cp:keywords/>
  <dc:language>en-US</dc:language>
  <cp:lastModifiedBy>Пользователь</cp:lastModifiedBy>
  <dcterms:modified xsi:type="dcterms:W3CDTF">2016-12-02T06:54:00Z</dcterms:modified>
  <cp:revision>3</cp:revision>
  <dc:subject/>
  <dc:title/>
</cp:coreProperties>
</file>