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360"/>
        <w:gridCol w:w="520"/>
        <w:gridCol w:w="550"/>
        <w:gridCol w:w="1350"/>
        <w:gridCol w:w="760"/>
        <w:gridCol w:w="1220"/>
      </w:tblGrid>
      <w:tr>
        <w:trPr>
          <w:trHeight w:val="315" w:hRule="atLeast"/>
        </w:trPr>
        <w:tc>
          <w:tcPr>
            <w:tcW w:w="36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7</w:t>
            </w:r>
          </w:p>
        </w:tc>
      </w:tr>
      <w:tr>
        <w:trPr>
          <w:trHeight w:val="2160" w:hRule="atLeast"/>
        </w:trPr>
        <w:tc>
          <w:tcPr>
            <w:tcW w:w="9375" w:type="dxa"/>
            <w:gridSpan w:val="7"/>
            <w:tcBorders/>
            <w:vAlign w:val="bottom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 xml:space="preserve">к Решению Собрания депутатов   </w:t>
              <w:br/>
              <w:t xml:space="preserve">Красноармейского сельского поселения  </w:t>
              <w:br/>
              <w:t xml:space="preserve">о внесении изменений в Решение Собрания  </w:t>
              <w:br/>
              <w:t xml:space="preserve">депутатов Красноармейского сельского  </w:t>
              <w:br/>
              <w:t>поселения  «О бюджете Красноармейского</w:t>
              <w:br/>
              <w:t>сельского поселения Орловского района на 2016 год»</w:t>
              <w:br/>
              <w:t xml:space="preserve">от 17.11.2016г. №  18   </w:t>
              <w:br/>
              <w:t xml:space="preserve">     </w:t>
              <w:br/>
              <w:t xml:space="preserve"> </w:t>
              <w:br/>
              <w:br/>
              <w:br/>
              <w:t xml:space="preserve"> </w:t>
              <w:br/>
              <w:br/>
            </w:r>
          </w:p>
        </w:tc>
      </w:tr>
      <w:tr>
        <w:trPr>
          <w:trHeight w:val="31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37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 бюджета Красноармейского сельского поселения                                                                    Орловского района на 2016 год            </w:t>
              <w:br/>
              <w:t xml:space="preserve">     </w:t>
              <w:br/>
              <w:t xml:space="preserve">        </w:t>
            </w:r>
          </w:p>
        </w:tc>
      </w:tr>
      <w:tr>
        <w:trPr>
          <w:trHeight w:val="315" w:hRule="atLeast"/>
        </w:trPr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7%3AG62"/>
            <w:r>
              <w:rPr/>
              <w:t>ВСЕГО</w:t>
            </w:r>
            <w:bookmarkEnd w:id="0"/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66,7</w:t>
            </w:r>
          </w:p>
        </w:tc>
      </w:tr>
      <w:tr>
        <w:trPr>
          <w:trHeight w:val="6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армейского сельского поселения Орловского района Ростов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66,7</w:t>
            </w:r>
          </w:p>
        </w:tc>
      </w:tr>
      <w:tr>
        <w:trPr>
          <w:trHeight w:val="220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по Главе Красноармейского сельского поселения в рамках обеспечения функционирования Главы Красноармей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5</w:t>
            </w:r>
          </w:p>
        </w:tc>
      </w:tr>
      <w:tr>
        <w:trPr>
          <w:trHeight w:val="28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«Нормативно-методическое обеспечение и организация бюджетного процесса» муниципальной программы Красноармейского сельского поселения Орловского района «Эффективное 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2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2,8</w:t>
            </w:r>
          </w:p>
        </w:tc>
      </w:tr>
      <w:tr>
        <w:trPr>
          <w:trHeight w:val="28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«Нормативно-методическое обеспечение и организация бюджетного процесса» муниципальной программы Красноармейского сельского поселения Орловского района «Эффективное 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2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,9</w:t>
            </w:r>
          </w:p>
        </w:tc>
      </w:tr>
      <w:tr>
        <w:trPr>
          <w:trHeight w:val="19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расноармейского сельского поселения Орловского района «Эффективное управление муниципальными финансами» (Уплата налогов, сборов и иных платеже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2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35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в Собрание депутатов Красноармейского сельского поселения Орловского район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8</w:t>
            </w:r>
          </w:p>
        </w:tc>
      </w:tr>
      <w:tr>
        <w:trPr>
          <w:trHeight w:val="18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расноармей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муниципальных органов Красноармейского сельского поселения" (Резервные средств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 9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8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рамках подпрограммы «Противодействие коррупции в Красноармейском сельском поселении» муниципальной программы Красноармейского сельского поселения Ор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2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условий для деятельности народных дружин в рамках подпрограммы «Профилактика экстремизма и терроризма в Красноармейском сельском поселении» муниципальной программы Красноармейского сельского поселения Ор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223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4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Красноармейского сельского поселения, проектов правовых актов Красноармейского сельского поселения и иных информационных материалов в рамках подпрограммы «Обеспечение реализации муниципальной программы Красноармейского сельского поселения Орловского района «Муниципальная политика» муниципальной программы Красноарме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2 00 22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20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расноармейского сельского поселения Орловского района «Эффективное 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2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</w:tr>
      <w:tr>
        <w:trPr>
          <w:trHeight w:val="18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2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67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18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68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18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</w:tr>
      <w:tr>
        <w:trPr>
          <w:trHeight w:val="22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8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здание, содержание и организацию деятельности аварийно-спасательного отряда на территориях поселений, в рамках подпрограммы «Защита населения от чрезвычайных ситуаций» муниципальной программы Красноармей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 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3</w:t>
            </w:r>
          </w:p>
        </w:tc>
      </w:tr>
      <w:tr>
        <w:trPr>
          <w:trHeight w:val="26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, в рамках подпрограммы «Обеспечению безопасности на воде» муниципальной программы Красноармей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 26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20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«Охрана окружающей среды» муниципальной программы Красноармейского сельского поселения Ор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65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«Пожарная безопасность» муниципальной программы Красноармей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2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, в рамках подпрограммы «Развитие транспортной инфраструктуры Красноармейского сельского поселения» муниципальной программы Красноармей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,9</w:t>
            </w:r>
          </w:p>
        </w:tc>
      </w:tr>
      <w:tr>
        <w:trPr>
          <w:trHeight w:val="28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зготовление технической документации и постановка на кадастровый учет муниципальных объектов транспортной инфраструктуры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6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2</w:t>
            </w:r>
          </w:p>
        </w:tc>
      </w:tr>
      <w:tr>
        <w:trPr>
          <w:trHeight w:val="22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остатков прошлых лет средств дорожного фонда в рамках подпрограммы «Развитие транспортной инфраструктуры Красноармейского сельского поселения» муниципальной программы Красноармей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6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6</w:t>
            </w:r>
          </w:p>
        </w:tc>
      </w:tr>
      <w:tr>
        <w:trPr>
          <w:trHeight w:val="18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Развитие транспортной инфраструктуры Красноармейского сельского поселения» муниципальной программы Красноармейского сельского поселения «Развитие транспортной системы» (Уплата налогов, сборов и иных платеже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28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дорожного фонда на мероприятия по обеспечению безопасности дорожного движения в рамках подпрограммы "Повышение безопасности дорожного движения на территории Красноармейского сельского поселения" муниципальной программы Красноармей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0 22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</w:t>
            </w:r>
          </w:p>
        </w:tc>
      </w:tr>
      <w:tr>
        <w:trPr>
          <w:trHeight w:val="25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остатков прошлых лет средств дорожного фонда в рамках подпрограммы "Повышение безопасности дорожного движения на территории Красноармейского сельского поселения" муниципальной программы Красноармей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0 26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15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«Развитие жилищного хозяйства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 00 269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31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снабжения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0 26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31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екущего ремонта муниципального имущества сельского поселения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0 26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1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насосного оборудования, обеспечивающего подачу питьевой воды населению сельского поселения в рамках подпрограммы "Обеспечение качественными жилищно-коммунальными услугами населения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0 267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3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зготовление технических планов и постановка на кадастровый учет объектов ВКХ, оформление деклараций на объекты недвижимого имущества, изготовление технических планов сооружений на объекты капитального строительства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0 267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1</w:t>
            </w:r>
          </w:p>
        </w:tc>
      </w:tr>
      <w:tr>
        <w:trPr>
          <w:trHeight w:val="3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.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0 736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,6</w:t>
            </w:r>
          </w:p>
        </w:tc>
      </w:tr>
      <w:tr>
        <w:trPr>
          <w:trHeight w:val="22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Уплата налогов, сборов и иных платеже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3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0 S36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20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«Охрана окружающей среды» муниципальной программы Красноармейского сельского поселения Ор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65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2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«Благоустройство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26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7,9</w:t>
            </w:r>
          </w:p>
        </w:tc>
      </w:tr>
      <w:tr>
        <w:trPr>
          <w:trHeight w:val="25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«Благоустройство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265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«Благоустройство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265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0</w:t>
            </w:r>
          </w:p>
        </w:tc>
      </w:tr>
      <w:tr>
        <w:trPr>
          <w:trHeight w:val="19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Уплата налогов, сборов и иных платеже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2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23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5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Расходы на выплаты персоналу казен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</w:tr>
      <w:tr>
        <w:trPr>
          <w:trHeight w:val="25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5,0</w:t>
            </w:r>
          </w:p>
        </w:tc>
      </w:tr>
      <w:tr>
        <w:trPr>
          <w:trHeight w:val="22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Уплата налогов, сборов и иных платеже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</w:tr>
      <w:tr>
        <w:trPr>
          <w:trHeight w:val="25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2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20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,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73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,6</w:t>
            </w:r>
          </w:p>
        </w:tc>
      </w:tr>
      <w:tr>
        <w:trPr>
          <w:trHeight w:val="25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средств областного бюджета на повышение заработной платы работникам муниципальных учреждений культуры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S3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220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Библиотечное обслуживание» муниципальной программы Красноармейского сельского поселения Орловского района «Развитие культуры и туризма» (Расходы на выплаты персоналу казен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,8</w:t>
            </w:r>
          </w:p>
        </w:tc>
      </w:tr>
      <w:tr>
        <w:trPr>
          <w:trHeight w:val="25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Библиотечное обслуживание» муниципальной программы Красноармейского сельского поселения Орл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220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Библиотечное обслуживание» муниципальной программы Красноармейского сельского поселения Орловского района «Развитие культуры и туризма» (Уплата налогов, сборов и иных платеже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20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на финансовое обеспечение расходов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 7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</w:tr>
      <w:tr>
        <w:trPr>
          <w:trHeight w:val="18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енсионное обеспечение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 (Иные межбюджетные трансферт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0 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25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«Развитие физической культуры и массового спорта Красноармейского сельского поселения Орловского района» муниципальной программы Красноармей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2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56:00Z</dcterms:created>
  <dc:creator>Пользователь</dc:creator>
  <dc:description/>
  <cp:keywords/>
  <dc:language>en-US</dc:language>
  <cp:lastModifiedBy>Пользователь</cp:lastModifiedBy>
  <dcterms:modified xsi:type="dcterms:W3CDTF">2016-12-02T06:59:00Z</dcterms:modified>
  <cp:revision>3</cp:revision>
  <dc:subject/>
  <dc:title/>
</cp:coreProperties>
</file>