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Красноармей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__» декабря</w:t>
      </w: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202_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расноармейского   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сельского поселения Орловского района на 2025 год и на 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плановый период 2026 и 2027 годов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основные характеристики бюджета Красноармейского сельского поселения Орловского района на 2025 год, определённые с учетом уровня инфляции, не превышающего 4,0 процента (декабрь 2025 года к декабрю 2024 года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 общий  объем  доходов  бюджета Красноармейского  сельского поселения Орловского района в сумме 19 301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Красноармейского сельского поселения Орловского района в сумме 19 301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верхний предел муниципального внутреннего долга Красноармейского  сельского поселения Орловского района на 1 января 2026 года в сумме 0,0 тыс. рублей, в том числе верхний предел долга по муниципальным гарантиям Красноармейского  сельского поселения Орловского района в сумме 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бъем расходов на обслуживание муниципального долга Красноармейского сельского поселения Орловского района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огнозируемый дефицит бюджета Красноармейского сельского поселения Орловского района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основные характеристики бюджета Красноармейского сельского поселения Орловского района  на плановый период 2026 и 2027 годов</w:t>
      </w:r>
      <w:r>
        <w:rPr/>
        <w:t xml:space="preserve">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 общий  объем  доходов  бюджета Красноармейского  сельского поселения Орловского района на 2026 год в сумме 17 381,2 тыс. рублей и на 2027 год в сумме 17 879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бюджета Красноармейского сельского поселения Орловского района на 2026 год в сумме 17 381,2 тыс. рублей, в том числе условно утвержденные расходы в сумме 417,7 тыс. рублей, и на 2027 год в сумме 17 879,8 тыс. рублей, в том числе условно утвержденные расходы в сумме 886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ерхний предел муниципального внутреннего долга Красноармейского сельского поселения Орловского района на 1 января 2027 года в сумме 0,0 тыс. рублей, в том числе верхний предел долга по муниципальным гарантиям Красноармейского сельского поселения Орловского района  в сумме 0,0 тыс. рублей, и верхний предел муниципального внутреннего долга Красноармейского сельского поселения Орловского района на 1 января 2028 года в сумме 0,0 тыс. рублей, в том числе верхний предел  долга по муниципальным гарантиям Красноармейского сельского поселения Орловского район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Красноармейского сельского поселения Орловского района на 2026 год в сумме 0,0 тыс. рублей и на 2027 год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огнозируемый дефицит бюджета Красноармейского сельского поселения Орловского района на 2026 год в сумме 0,0 тыс. рублей и на 2027 год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честь в бюджете Красноармейского сельского поселения Орловского района объем поступлений доходов на 2025 год и на плановый период 2026 и 2027 годов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Утвердить источники финансирования дефицита бюджета Красноармейского сельского поселения Орловского района на 2025 год и  на плановый период 2026 и 2027 годов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/>
        <w:t>Статья 2.</w:t>
      </w:r>
      <w:r>
        <w:rPr>
          <w:b/>
        </w:rPr>
        <w:t xml:space="preserve">  Нормативы распределения неналоговых доходов в бюджет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Красноармейского сельского поселения Орловского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района на  202</w:t>
      </w:r>
      <w:r>
        <w:rPr>
          <w:b/>
          <w:lang w:val="ru-RU"/>
        </w:rPr>
        <w:t>5</w:t>
      </w:r>
      <w:r>
        <w:rPr>
          <w:b/>
        </w:rPr>
        <w:t xml:space="preserve"> год</w:t>
      </w:r>
      <w:r>
        <w:rPr/>
        <w:t xml:space="preserve"> </w:t>
      </w:r>
      <w:r>
        <w:rPr>
          <w:b/>
        </w:rPr>
        <w:t>и на плановый период 202</w:t>
      </w:r>
      <w:r>
        <w:rPr>
          <w:b/>
          <w:lang w:val="ru-RU"/>
        </w:rPr>
        <w:t>6</w:t>
      </w:r>
      <w:r>
        <w:rPr>
          <w:b/>
        </w:rPr>
        <w:t xml:space="preserve"> и 202</w:t>
      </w:r>
      <w:r>
        <w:rPr>
          <w:b/>
          <w:lang w:val="ru-RU"/>
        </w:rPr>
        <w:t>7</w:t>
      </w:r>
    </w:p>
    <w:p>
      <w:pPr>
        <w:pStyle w:val="TextBodyIndent"/>
        <w:ind w:left="0" w:hanging="0"/>
        <w:jc w:val="center"/>
        <w:rPr>
          <w:b/>
          <w:b/>
          <w:lang w:val="ru-RU"/>
        </w:rPr>
      </w:pPr>
      <w:r>
        <w:rPr>
          <w:b/>
        </w:rPr>
        <w:t>годов</w:t>
      </w:r>
    </w:p>
    <w:p>
      <w:pPr>
        <w:pStyle w:val="TextBodyIndent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В соответствии с пунктом 2 статьи 184¹ Бюджетного кодекса Российской Федерации, утвердить нормативы распределения неналоговых доходов в бюджет Красноармейского сельского поселения Орловского района на 202</w:t>
      </w:r>
      <w:r>
        <w:rPr>
          <w:lang w:val="ru-RU"/>
        </w:rPr>
        <w:t>5</w:t>
      </w:r>
      <w:r>
        <w:rPr/>
        <w:t xml:space="preserve"> год  и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3 к настоящему Решению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left="1985" w:hanging="141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Бюджетные ассигнования бюджета Красноармейского сельского   поселения Орловского района на 2025 год и на плановый период  2026 и 2027 годов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общий объем</w:t>
      </w:r>
      <w:r>
        <w:rPr/>
        <w:t xml:space="preserve"> </w:t>
      </w:r>
      <w:r>
        <w:rPr>
          <w:sz w:val="28"/>
          <w:szCs w:val="28"/>
        </w:rPr>
        <w:t xml:space="preserve">бюджетных ассигнований на исполнение публичных нормативных    обязательств Красноармейского сельского поселения Орловского района предусмотрены </w:t>
      </w:r>
      <w:r>
        <w:rPr>
          <w:iCs/>
          <w:color w:val="000000"/>
          <w:sz w:val="28"/>
          <w:szCs w:val="28"/>
        </w:rPr>
        <w:t xml:space="preserve">на </w:t>
      </w:r>
      <w:r>
        <w:rPr>
          <w:iCs/>
          <w:sz w:val="28"/>
          <w:szCs w:val="28"/>
        </w:rPr>
        <w:t>2025 год в сумме 105,0 тыс. рублей, на  2026 год в сумме 110,0 тыс. рублей,  и на 2027 годов в сумме 115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2. Утвердить объем бюджетных ассигнований дорожного фонда Красноармейского сельского поселения Орловского района на 2025 год в сумме 600,0 тыс. рублей, на 2026 год в сумме 600,0 тыс. рублей и на 2027 год в сумме 70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твердить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1) распределение бюджетных ассигнований по разделам, подразделам,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ов Красноармейского сельского поселения Орловского района на 2025 год и на плановый период 2026 и 2027 годов согласно приложению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ведомственную структуру расходов бюджета Красноармейского сельского поселения Орловского района на 2025 год и на плановый период 2026 и 2027 годов согласно приложению 5 к настоящему Решению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Красноармейского сельского поселения Орловского района на 2025 год и на плановый период 2026 и 2027 годов согласно приложению 6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Особенности использования бюджетных ассигнований  на    обеспечение деятельности органов местного самоуправления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расноармейского сельского поселения Орлов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лиц, замещающих должности муниципальной службы Красноармей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, должностных окладов технического персонала и ставок заработной платы обслуживающего персонала органов местного самоуправления Красноармейского сельского поселения Орловского района индексируются с 01 октября 2025 года на 4,0 процента, с 01 октября 2026 года на 4,0 процента, с 01 октября 2027 года на 4,0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 на обеспечение деятельности муниципальных учрежден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расноармейского сельского поселения Орл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становить, что размеры должностных окладов руководителей, специалистов и служащих, ставок заработной платы рабочих муниципальных учреждений Красноармей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 индексируются с 01 октября  2025 года на 4,0 процента, с  01 октября  2026 года на 4,0 процента, с 01 октября  2027 года на 4,0 процента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iCs/>
          <w:color w:val="000000"/>
          <w:sz w:val="28"/>
          <w:szCs w:val="28"/>
        </w:rPr>
        <w:t xml:space="preserve"> Использование бюджетных ассигнований, предусмотренных муниципальным учреждениям Красноармейского сельского поселения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, установленном Администрацией Красноармейского сельского поселения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Межбюджетные трансферты, выделяемые бюджету Красноармейского сельского поселения Орловского района </w:t>
      </w:r>
    </w:p>
    <w:p>
      <w:pPr>
        <w:pStyle w:val="Normal"/>
        <w:ind w:left="1985" w:hanging="12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распределение субвенций, выделяемых  бюджету Красноармейского сельского поселения Орловского района из областного бюджета  на 2025 год в сумме 438,7 тыс. рублей, на 2026 год в сумме 478,9 тыс. рублей и на 2027 год в сумме 0,2 тыс. рублей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распределение иных межбюджетных трансфертов, передаваемых из бюджета Орловского района в бюджет Красноармейского сельского поселения Орловского района  и направляемых на финансирование расходов, связанных с  осуществлением части полномочий органа местного самоуправления   на 2025 год в сумме 600,0 тыс. рублей, на 2026 год в  сумме 600,0 тыс. рублей, на 2027 год в сумме 700,0 тыс. рублей, согласно приложению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Особенности исполнения бюджета Красноармейского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сельского поселения Орловского района в 2025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Установить в соответствии с </w:t>
      </w:r>
      <w:hyperlink r:id="rId2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ем Собрания депутатов Красноармейского сельского поселения Орловского района от 27 декабря 2018 года № 106 «О бюджетном процессе в Красноармейском сельском поселении», что основанием для внесения в 2024 году изменений в показатели сводной бюджетной росписи бюджета Красноармейского сельского поселения Орловского района являются: 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1) в части неиспользованных бюджетных ассигнований резервного фонда Администрации Красноармейского сельского поселения, выделенных в порядке, установленном Администрацией Красноармейского сельского поселения, постановления Администрации Красноармейского сельского поселения, предусматривающие: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уменьшение объема ранее выделенных бюджетных ассигнований из резервного фонда Администрации Красноармейского сельского поселения на суммы неиспользованных средств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признание утратившими силу ранее принятых постановлений Администрации Красноармейского сельского поселения  о выделении средств из резервного фонда Администрации Красноармейского сельского поселения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расноармейского сельского поселения Орловс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Красноармейского сельского поселения Орловского района в пределах общего объема бюджетных ассигнований, предусмотренных главному распорядителю средств бюджета  Красноармейского сельского поселения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 Красноармейского сельского поселения</w:t>
      </w:r>
      <w:r>
        <w:rPr/>
        <w:t xml:space="preserve"> </w:t>
      </w:r>
      <w:r>
        <w:rPr>
          <w:iCs/>
          <w:sz w:val="28"/>
          <w:szCs w:val="28"/>
        </w:rPr>
        <w:t>Орловского района в пределах общего объема бюджетных ассигнований, предусмотренных главному распорядителю средств бюджета  Красноармейского сельского поселения</w:t>
      </w:r>
      <w:r>
        <w:rPr/>
        <w:t xml:space="preserve"> </w:t>
      </w:r>
      <w:r>
        <w:rPr>
          <w:iCs/>
          <w:sz w:val="28"/>
          <w:szCs w:val="28"/>
        </w:rPr>
        <w:t>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а Красноармейского сельского поселения Орловского района в пределах общего объема бюджетных ассигнований, предусмотренных главному распорядителю средств бюджета Красноармейского сельского поселения Орловского района, финансовое обеспечение которых осуществляется за счет средств федерального и областного бюджетов, не противоречащее бюджетному законодательству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перераспределение бюджетных ассигнований в рамках одного мероприятия муниципальной программы или непрограммного направления деятельности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) перераспределение бюджетных ассигнований по мероприятиям муниципальных программ главному распорядителю бюджетных средств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20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В соответствии со статьей 242.26 Бюджетного кодекса Российской федерации, казначейскому сопровождению в 2025 году подлежат авансы и расчеты по муниципальным контрактам о поставке товаров, выполнении работ, оказании услуг, на сумму 50 000,00 рублей и более для обеспечения муниципальных нужд, а также расчетов по контрактам (договорам) о поставке товаров, выполнении работ, оказании услуг, на сумму 50 000,00 рублей и более муниципальными бюджетными и автономными учрежд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с 1 января 202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глава Красноармейского сельского поселения                               Ю.А.Маяк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ий</w:t>
      </w:r>
    </w:p>
    <w:p>
      <w:pPr>
        <w:pStyle w:val="Normal"/>
        <w:rPr/>
      </w:pPr>
      <w:r>
        <w:rPr>
          <w:sz w:val="28"/>
          <w:szCs w:val="28"/>
        </w:rPr>
        <w:t>« __ »  ________     2024  года</w:t>
      </w:r>
    </w:p>
    <w:p>
      <w:pPr>
        <w:pStyle w:val="Normal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13:00Z</dcterms:created>
  <dc:creator>Galya</dc:creator>
  <dc:description/>
  <cp:keywords/>
  <dc:language>en-US</dc:language>
  <cp:lastModifiedBy>User</cp:lastModifiedBy>
  <cp:lastPrinted>2024-01-22T08:30:00Z</cp:lastPrinted>
  <dcterms:modified xsi:type="dcterms:W3CDTF">2025-02-17T05:07:00Z</dcterms:modified>
  <cp:revision>31</cp:revision>
  <dc:subject/>
  <dc:title>Проект внесен</dc:title>
</cp:coreProperties>
</file>