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24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от 23.05.2025 № 141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Красноармей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2024 год</w:t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/>
        <w:tab/>
        <w:t>(тыс.руб.)</w:t>
        <w:tab/>
        <w:t xml:space="preserve">          </w:t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5682"/>
        <w:gridCol w:w="1240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2,1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951 01 05 00 00 00 0000 0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2,1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остатков средств бюджетов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71,5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71,5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71,5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71,5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остатков средств бюджетов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79,4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79,4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79,4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сельских поселений            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79,4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сего источников финансирования дефицита бюджета Красноармейского сельского поселения Орловского район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2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2:00Z</dcterms:created>
  <dc:creator>Пользователь</dc:creator>
  <dc:description/>
  <cp:keywords/>
  <dc:language>en-US</dc:language>
  <cp:lastModifiedBy>User</cp:lastModifiedBy>
  <cp:lastPrinted>2025-05-26T10:52:00Z</cp:lastPrinted>
  <dcterms:modified xsi:type="dcterms:W3CDTF">2025-05-26T07:52:00Z</dcterms:modified>
  <cp:revision>41</cp:revision>
  <dc:subject/>
  <dc:title>                                                                                                                                 Приложение 41</dc:title>
</cp:coreProperties>
</file>