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3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КРАСНОАРМЕЙ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АРМЕЙ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сельского поселения от 23.12.2024 года № 130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 14 марта 2025 год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расноармей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1. Внести в Решение Собрания депутатов Красноармейского сельского поселения от 23.12.2024 года № 130 «О бюджете Красноармейского сельского поселения Орловского района на 2025 год 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ложение 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25 год и на плановый период 2026 и 2027 годов» изложить в новой редакции,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5 «Ведомственная структура расходов бюджета Красноармейского сельского поселения Орловского района на 2025 год и на плановый период 2026 и 2027 годов» внести изменения и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иложение 6 «Распределение бюджетных ассигнований по целевым статьям (муниципальным программам Красноарм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25 год и на плановый период 2026 и 2027 годов» внести изменения и изложить в новой редакции согласно приложению 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асноармейского сельского поселения </w:t>
        <w:tab/>
        <w:tab/>
        <w:tab/>
        <w:tab/>
        <w:tab/>
        <w:t>Ю.А. Ма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 марта 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Красноармейский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6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18:00Z</dcterms:created>
  <dc:creator>Galya</dc:creator>
  <dc:description/>
  <cp:keywords/>
  <dc:language>en-US</dc:language>
  <cp:lastModifiedBy>User</cp:lastModifiedBy>
  <cp:lastPrinted>2024-05-29T14:54:00Z</cp:lastPrinted>
  <dcterms:modified xsi:type="dcterms:W3CDTF">2025-03-14T08:29:00Z</dcterms:modified>
  <cp:revision>37</cp:revision>
  <dc:subject/>
  <dc:title>Проект внесен</dc:title>
</cp:coreProperties>
</file>